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used to allow the user to take advantage of extended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of the drivers files except CRT72, Ventura have been compress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using the utility, INSTALL.EXE, included in the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 must be decompressed before following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 To run INSTALL.EX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all program instructions to extract the driv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into the designat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utoCAD Rel 9/10/11 , AutoShade 1.1 &amp; 2.0, AutoSket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advance 4.0/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amework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otus 1-2-3 Version Release 2.2, and Release 3,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rCA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-CAD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sentation Manag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ntura Publisher Version 1.1&amp;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saCAD 6.0 &amp;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ordPerfect Versions 5.0 and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32-column Text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S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indows v3.0&amp;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m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</w:t>
        <w:tab/>
        <w:tab/>
        <w:tab/>
        <w:tab/>
        <w:tab/>
        <w:tab/>
        <w:t xml:space="preserve">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 Release 9/10/11, AutoShade 1.1 &amp; 2.0, and AutoSketch</w:t>
        <w:tab/>
        <w:t xml:space="preserve">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ed high resolution driver supports AutoCAD (Release 9/10/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1.1 &amp; 2.0, and AutoSketch 3.0 in real mode and protected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to configure the VGA car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ADI.COM</w:t>
        <w:tab/>
        <w:t xml:space="preserve">  Super VGA ADI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ADI.EXP</w:t>
        <w:tab/>
        <w:t xml:space="preserve">  Super VGA ADI protec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ADI.CFG</w:t>
        <w:tab/>
        <w:t xml:space="preserve">  Driver's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ONFIG.EXE   Configuration utility for sva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ADI.DOC</w:t>
        <w:tab/>
        <w:t xml:space="preserve">  Detail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di is a Super VGA ADI 4.1 display driver for AutoCAD, AutoShade, AutoSk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erMan. Svadi allows you to change the resolutions, config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lors, and dual screen mode. To get a more indepth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int and read the file SVAD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creen resolution is limited by how much video memory is o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e following list shows the minimum memory requirements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x 480 16 colors</w:t>
        <w:tab/>
        <w:t xml:space="preserve">  256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x 480 256 colors   512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16 colors</w:t>
        <w:tab/>
        <w:t xml:space="preserve">  256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256 colors   512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4 colors</w:t>
        <w:tab/>
        <w:t xml:space="preserve">  256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16 colors   512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256 colors    1M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x 1024 16 colors  512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 x 1024 16 colors    1M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NLOADING THE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ing with SVCONFIG and setting up your AutoDesk produc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real mode driver. The real mode driver, SVADI.EXE is a DO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needs to be loaded into memory after you boot up and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utodesk product. To load it, change directory to SVADI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nload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ADI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THE PROTEC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driver file is a protected mode executable im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and unloaded by the Autodesk product as needed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Autodesk product where to find the SVADI protected mode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etting the environment string DSPADI to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, if SVADI.EXP is in the directory C:\SVADI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PADI=C:\SVADI\SVADI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sert this command into your AUTOEXEC.BAT file,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every 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desk products which perform rendering, ie. AutoShade and Rend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environment variable, RDPADI. Both DSPADI and RDPAD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hen using SVADI with a rendering product, and they must both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 SVCON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install your Autodesk product by following the instru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utode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INSTALL program to copy the AutoCAD drivers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VCONFIG.EXE is the program which lets you change the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SVADI.CFG. To invoke this configuration utilit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ONFI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main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= = &gt; Select "Resolution/Mode of Graphics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that appears has screen resolution and colors desir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and AutoShade. Configure SVADI.EXE for the screen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desired. Press [ENTER] to pull-up the menu of resolution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[ESC] four times to save the configuration to SVADI.COM and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n follow the confiquration instructions for AutoCAD, AutoSh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up AutoC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e the main menu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(5)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how your current configuration on the screen. If your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s "ADI display" then you are set up to run AutoCAD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drivers. Skip the rest of the steps and proceed with AutoC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video display is not "ADI display", the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will see the configuration menu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&gt; Select (3) Configur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(3), your current video display appears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want to select a different one? Answer "Y"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reen shows "Available video display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&gt; Select (1) ADI 4.0 or ADI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lect 4.1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asked for an interrupt vector. The value you give her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set during SVADI configuration. The default interrupt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 is re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is you may have to answer several questions abou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These are standard settings that apply to all AutoC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not just to the ADI. Once these questions are answered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configuration menu. Select (0)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swer "Y"es to the question, "Keep configuration chan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ally, go back to the main menu. You are now ready to do your norm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of the extended high resolut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AUTOSHADE/REN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Sh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Shade needs to be configured for ADI. To enter AutoShad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Display Devic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Autodesk Device Interface Display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an interrupt vector. The value you enter 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at you set when configuring SVADI. The default interrupt vector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Rendering Display Devic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Autodesk Device Interface rendering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ick the same ADi driver for both Dispiay Device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evice. You will be asked for an interrupt vector.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here must match that you set when configuring SVADI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vector 7a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swer "Yes" to the questions "Do the devices share a single screen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 a redraw required on flipscreen". If YOU DO NOT ANSWER "YES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FAIL TO INITIALIZE AND AUTOSHADE WILL REFUSE TO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ast configuration menu, you should be launched into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l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Ske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Sketch needs to be configured for ADI. To enter AutoSke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TCH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het to the menu "Configure Display Devi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Autodesk Device Interace 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an interrupt number. The Value you give her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set during SVADI configuration. The defauflt interrupt vector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VANCE 4.0/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high resolution driver supports Cadance 4.01 in the follow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X 6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8 X 1024 16 colors (requires 512K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X 768 16 colors (requires 512K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Cadvance selecting "IBM VGA" as th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INSTALL program to copy Cadvance dri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vanc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directory to ypur Cadvance sub-directory(C:\C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one of the following files to GS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CADV800.DRV GS.DRV(800X600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CADV786.DRV GS.DRV(768X1024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CADV1024.DRV GS.DRV(1024X768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rs are included to allow Framework III to make use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enhancde extended resolution. Tables 1 show the supported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ext and graphic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Driver | Desktop Format | Zoom [F9] Form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W30.SC |  132x60 text   | 640x480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W31.SC |  132x60 text   | 800x600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W32.SC |  132x25 text   | 640x480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W33.SC |  132x25 text   | 800x600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W34.SC |  132x43 text   | 640x480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W35.SC |  132x43 text   | 800x600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1:FRAMEWORK II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s for Framework III are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references to Framework III refer to either program.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ing a program, you can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II Getting Started Manual and select one of the standard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nd PS/2 display drivers. Make sure your Framework III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efore proceeding with the installation of any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INSTALL program to copy the Framework drivers to your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SETUP program on the Framework III SETUP disk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work III subdirectory on your hard disk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FW [ENTER]  for Framework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"Welcome to Framework III Setup Program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option (2): All other uses of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ll the Setup Program the location of the FWSETUP file tha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floppy system, insert your SYSTEM DISK 2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hard disk system, select option 2 since FWSET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"Main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(1) "Configuration Hardware" for Framework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, you are in the menu of Chang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(1) "Primary 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(1) "Screen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ing screen driv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work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(1) "The screen driver I need is not listed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(2) "I want to enter my own driver's 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"M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(7) Save all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r will then be prompted for a driver file name. Specify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ich contains the Framework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Setup program is going to save the current configuration to the F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= = &gt; Select (1) for a floppy disk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) for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have now installed the new high resolution Frame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   Release 2.2, and Release 3.0 /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high resolution drivers support Lotus 1-2-3 Release 2.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x 25   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x 43   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x 60   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 16 colors (requires 512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 x 1024  16 colors (requires 512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INSTALL program to copy the Lotus drivers to your lot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otu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Advancd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Add New Drivers to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irections to add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on completion, you will return to the Advanced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Modify Current Driver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Text 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one of the following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Super Text (132 x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Super Text (132 x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Super Text (132 x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Graphic 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one of the following graphic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Graphic Driver 16 color (1024 x 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Graphic Driver 16 color (800 x 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Graphic Driver 2  clolr (1024 x 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Graphic Driver 16 color (768 x 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Return to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instructions to name the new driver set or, if you wish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changes have been saved, follow the instructions to exi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3.0 /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high resolution drivers support lotus 1-2-3 Release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x 31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x 4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x 75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40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54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96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16 colors (requires 512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40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54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96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 x 1024 16 coiors (requires 512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x 5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x 7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x 127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INSTALL program to copy the Lotus drivers to your Lot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otu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Change Selected Equi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Modify Current DC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Change Selected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one of the following screen display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VGA 800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VGA 1024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VGA 1024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VGA Potrai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elected "Super VGA 800 16 colo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a VGA800 screen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x 3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x 4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x 75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"Super VGA 1024 16 colo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a VGA 16 screen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4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5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9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"Super VGA 1024 Monochro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a VGA104 screen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4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5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x 9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"Supsr VGA Portrait Monochro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a VGA768 screen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x 5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x 7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x 127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select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Return to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Sav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the instructions to name the new driver set or, if you wish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changes have been saved, follow the instructions to exi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high resolution drivers support OrCAD in 1024 x 768 16 colo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OrCA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 OrCAD selecting VGA as th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INSTALL program to copy the OrCAD drivers to your OrCA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ORCADESP\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OrCA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Design Management Too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configure ES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"Driver Options" defines the driver prefix and display driver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uses. In the Configure Display driver bo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lK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OK" to save changes and return to the environ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restart OrCAD, the new resolu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CAD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high resolution drivers support P-CAD 4.5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 x 1024 with 16 colors (requires 512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with 16 colors (requires 512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-CA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P-CAD selecting "IBM VGA" as th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INSTALL program to copy the P-CAD drivers to your P-C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 text editor to modify the P-CAD configuration file, PCADDRV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isplay driver DIBMVGA.DRV with VGA800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800.DRV for 800 x 600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1024.DRV for 1024 x 768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768.DRV for 768 x 1024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high resolution drivers supprts Presentation Mana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16 colors (requires 512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an ASCII text editor such as Edlin, add this sta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L =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Ne INSTALL program to copy the Presentation Manager driv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S2\DLL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\OS2\DLL subdirectory. Locate the file Display.DLL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DISP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DISPLAY.DLL OLD_DIS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ile in the \OS2\DLL directory, rename one of the following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drivers to DISPLY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_800.DLL</w:t>
        <w:tab/>
        <w:t xml:space="preserve">  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PM1K.DLL</w:t>
        <w:tab/>
        <w:t xml:space="preserve">  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example, to view Presentation Manager in 800 x 600 mod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_800.DLL to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067_800.DLL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the system. From now on, Presentation Manager will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mode. To change it to the original resolut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OLD_DISP.DLL to DISPLAY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play resolutions are supported for Xerox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x 600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x 1024 with 16 colors (requires 512K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x 768 with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x 768 with 16 colors (requires 512K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river files must be uncompressed and on a 5.25" folppy diskett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to uncompress the files into the temporary directory,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will create the directory if it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you have uncompressed the driver files, copy them on to an unuse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&gt;COPY C:\TEMP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not installed Ventura on your system, then follow step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have already installed Ventura, Please skip to step 4 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Ventura Application Disk (disk #1) into drive A:and run VP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&gt;VPPREP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to continue the installation until you see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lection menu "Which graphics card and display do you h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you select here will be replaced by a new driver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inue the installation until it is finished then exit and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DRIVER DISK into drive A:run the Ventura driver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VP20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inue the installation procedure until you see: "Which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o you 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AK TECHNOLOGY VAG (1024X768)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OAK TECHNOLOGY VAG (1024X768)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AK TECHNOLOGY VAG (768X1024)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OAK TECHNOLOGY VAG (800X600)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letter of the desired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inue the installations procedure until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 6.0 &amp;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high resolution drivers support VersaCAD 6.0, VersaCAD/386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versions of VersaCAD. The maximum screen rsolution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video memory is on the VGA card. The following list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the support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x 480   16 colors  256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x 480  256 colors  512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  16 colors  256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 256 colors  512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</w:t>
        <w:tab/>
        <w:t>4 colors  256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 16 colors  512K 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work in single or dual screen mode if a secondary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Dual screen mode placed the menus and the coordina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monitor. The drivers have the ability to change the Text,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and Border color while setting up the display driver in ENV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the 256 color driver can change the background color. The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fast polygon fills for VersaCAD's 3D modelling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ses all 256 colors to display shaded image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ther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may be released with FREEDRVR program. Execute FREEDRV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nters. The first is the hex interrupt vector that th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6B). The second paramenter is either 0 for VersaCAD 6.0  or 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/386 6.0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DRVR 6B 0</w:t>
        <w:tab/>
        <w:t xml:space="preserve">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DRVR 6B 1</w:t>
        <w:tab/>
        <w:t xml:space="preserve"> for VersaCAD/386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INSTALL progrm to copy the VersaCAD 6.0 drivers to your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directory to your VersaCAD sub-directory and copy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files to the root directory as VCAD60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VCADl.BAT C:\VCAD60.BAT</w:t>
        <w:tab/>
        <w:t>FOR 4 OR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VCAD2.BAT C:\VCAD60.BAT</w:t>
        <w:tab/>
        <w:t>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VersaCAD's ENVIRO to set up display. Once in enviro, typing the &lt;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e disply set up screen. Pressing &lt;o&gt; will move to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 with letter "O". Pressing &lt;SPACE&gt; or &lt;BACKSPACE&gt; will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available. The NOTES field will display the resolution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INSTALL program to copy the VersaCAd 6.0 to your VersaC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directory to your VesaCAD subdirectory and copy the file VCAD3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story VCAd386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CAD3.BAT C:\VCAD386.BAT     FOR 4 OR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CAD4.BAT C:\VCAD386.BAT    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VersaCAD's ENVIRO to set up display. Once in enviro, typing the &lt;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e disply set up screen. Pressing &lt;o&gt; will move to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 with letter "O". Pressing &lt;SPACE&gt; or &lt;BACKSPACE&gt; will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available. The NOTES field will display the resolution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/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3.0/3.1 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Windows 3.0/3.1 selecting the default display option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INSTALL program to copy the Windows 3.0/3.1 driv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\SYSTEM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change the resolution within Windows 3.0/3.1 or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change the resolution within Windows 3.0/3.1, run "Windows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Change System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one of the following resolutions for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VGA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VGA 1024 X 768 16 colors (8-bit)        (requires 512K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VGA 1024 X 768 16 colors (16-bit)       (requires 512K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VGA 768 X 1024 16 ColOrs (8-bit)        (requires 512K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VGA 768 X 1024 16 ColOrs (16-bit)       (requires 512K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VGA 640 X 480 256 colors (286 or better)(requires 512K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VGA 800 X 600 256 colors (all machines) (requires 512K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VGA 1024 X 768 256 colors(286 or better)(requires 1M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VGA 1280 X 1024 16 colors (16-bit)      (requires 1Mbyte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= &gt; Seiect "Restart Windows" to change to the selec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wice to select the new resolution and accep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r Window 3.0/3.1 driver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 AND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board supports a 800 x 600 resolution driver for WordPerfect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800 x 600 and 1024 x 768 resolutions &amp; 132 column Text mode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To install a new driver for WordPerfect use thi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INSTALL program to copy the WordPerfect drivers to you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WordPerfect program, then press SHIFT-F1 to get in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in the Setup menu, choose Option 3 for Version 5.0 or Option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shouid now be in the Display menu, choose Option 5 for Version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for Version 5.1. Choose Option 3 for Version 5.1 to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should now be in the Setup , Graphics Screen Type menu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resolu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from the menus and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TEXT MODE APPLlCATl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general set of guidelines for installing this speci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this section contains instructions on how to set up 132-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wo WordStar application programs to run in 132-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the application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application's installation program and set the display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columns,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convenience, create a batch file to switch the video mode to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 and then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board supports 132 x 25, 132 x 43, and 132 x 60 text modes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e numbers are (in hex) 50, 51, and 4F. A utility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MODE.EXE can be used to switch to those mod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DE 50 (will switch to 132 x 25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DE 51 (will switch to 132 x 43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DE 4F (Will switch to 132 x 60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DE 3  (will switch to 80 x 25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  PROFESSIONAL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S.EXE to WS1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SCHANGE using WS 132.EXE and save to WS1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 file, for example, WSVGA.BAT,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MOD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se steps are performed, thpe WSVGA to start WordStar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setup option of WordPerfect to set the new displ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batch filw WPVGA.BAT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MODE 4F (50 or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MODE 3 (to return to moumal text mode, 40x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rs are supported for GEM/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16 colors</w:t>
        <w:tab/>
        <w:t xml:space="preserve">   (requires 256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x1024 16 colors</w:t>
        <w:tab/>
        <w:t xml:space="preserve">   (requires 512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4  colors</w:t>
        <w:tab/>
        <w:t xml:space="preserve">   (requires 256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16 colors</w:t>
        <w:tab/>
        <w:t xml:space="preserve">   (requires 512K bytes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coy of the original GEM System Master and Screen Disk #2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keep the original and use these copied diskette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stallation will modify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EM driver files must be uncompressed and on a 5.25" floppy diskett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to uncompress the files into the temporary directory,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uncompressed the driver files, copy them on to an unuse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&gt;COPY C:\TEMP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DRIVER DISK with the GEM drivers into drive A: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instal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&gt;GEM3.BAT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the instructions displayed on the screen until finished and the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the System Master (not the original one) into drive A: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&gt;GEMSETUP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pond to these items on the Setup progra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"Install new configuration"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e hard disk drive according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&gt; Select one of the abov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e mouse you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e communication port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have a printer installed, select "Continue"; otherwise selec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from GEM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llow the rimaining instructions to finish the G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